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.11.2022                                                                          № ЦМ-12/795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Тарифного Соглашения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bookmarkStart w:id="0" w:name="tp67"/>
      <w:bookmarkEnd w:id="0"/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14.11.2022 № 16/1-11-4356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67</w:t>
      </w:r>
      <w:r>
        <w:rPr>
          <w:rFonts w:cs="Arial" w:ascii="Arial" w:hAnsi="Arial"/>
          <w:color w:val="000000"/>
          <w:sz w:val="18"/>
          <w:szCs w:val="18"/>
        </w:rPr>
        <w:t> 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К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15 раздела 2 приложения 3 ТП СНГ на 2022 фрахтовый год дополнить новым пунктом 15.19 в следующе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15.19. С 01.10.2022 по 31.12.2022 (включительно) при перевозках грузов в контейнерах на транзитном участке Сарахс эксп. – Фарап эксп. с последующим перегрузом грузов из контейнеров в вагоны инвентарного парка (принадлежащих перевозчику) на погрузочно-разгрузочных площадках ст. Сарахс применяется понижающий коэффициент 0,60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иректор Департамента                                                    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                             Валерий ТКАЧЕ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04:00Z</dcterms:created>
  <dc:creator>Sema</dc:creator>
  <dc:description/>
  <cp:keywords/>
  <dc:language>en-US</dc:language>
  <cp:lastModifiedBy>Sema</cp:lastModifiedBy>
  <dcterms:modified xsi:type="dcterms:W3CDTF">2022-11-24T12:04:00Z</dcterms:modified>
  <cp:revision>1</cp:revision>
  <dc:subject/>
  <dc:title/>
</cp:coreProperties>
</file>